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FUN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verzoek van vele belangstellenden hebben de ontwerper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MA CORRESPONDENT een waardevolle functie i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rkt: een datumfunc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zich in PRISMA CORRESPONDENT bevindt, kunt u de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vragen en wel in de taal van de geselecteerde .ABC-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bijvoorbeeld werkt met de Franse zinnen, zal de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vermeld in het Frans. Gaat u over naar een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BC-module, dan zal de datumaanduiding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ver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plaats waar u een datum wilt hebben, geeft u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ervolgens (in plaats van een zinsc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&lt;ENTER&gt; (van &lt;d&gt;at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natuurlijk wel zaak dat u de systeemdatum correct ing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het opstarten van de computer (vaak gaat dat - bij een g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stalleerde computer - vanzelf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er bij het opstarten niet naar de datum gevraagd, dan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bij veel computers achter de prompt (A:&gt; of C:&gt;) inge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 kunt u overigens ook de juiste tijd ingeven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bestaan echter ook andere programma's die de systeem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vragen en instellen. Hiervoor dient u de handleiding bij 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e raadplegen en/of het handboek bij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 Gebleken is dat PRISMA CORRESPONDENT niet gestart ka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bepaalde programma's in de AUTOEXEC.BAT. Het betreft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stal systeemprogramma's zoals CACHE-geheugens of software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ideokaart. Zet in zo'n geval PRISMA CORRESPONDENT v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